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СТУП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лендарь называют авестийским («Авеста» - собрание священных книг в зороастризме) или персидским, поскольку именно в древней Персии зороастризм тысячи лет был государственной религией.</w:t>
      </w:r>
    </w:p>
    <w:p>
      <w:pPr>
        <w:pStyle w:val="Normal"/>
        <w:rPr/>
      </w:pPr>
      <w:r>
        <w:rPr/>
        <w:t>Сам пророк этой религии Заратустра, действительное лицо древней истории, - жил примерно за 1500 – 2000 лет до «новой эры»  ( до Рождества Христова). Более того, теперь установлено, что Зороастр (Сын Звезды – так его называли греки через тысячу лет) родился и начал свои проповеди в степях Южного Урала или несколько северо-западнее, в районе современной Перми.</w:t>
      </w:r>
    </w:p>
    <w:p>
      <w:pPr>
        <w:pStyle w:val="Normal"/>
        <w:rPr/>
      </w:pPr>
      <w:r>
        <w:rPr/>
        <w:t>Затем он со своими последователями ушел на юг (современный Азербайджан). Позднее зороастрийцы ушли в древнюю Персию,  именно там зороастризм получил наибольшее распространение.</w:t>
      </w:r>
    </w:p>
    <w:p>
      <w:pPr>
        <w:pStyle w:val="Normal"/>
        <w:rPr/>
      </w:pPr>
      <w:r>
        <w:rPr/>
        <w:t>Авестийский календарь основан на изначальных ритмах планет и светил, которые были известны еще в «золотом веке» человечества. Ритмы древнего мира подобны реликтовому излучению Вселенной, пронизывающему наш мир из прошлого в будущее. Но эти ритмы несет в себе и каждый из нас, поскольку история человечества непрерывна. Более того, если мы хотим улучшить свою жизнь, именно на эти ритмы и надо ориентироваться каждому из нас.</w:t>
      </w:r>
    </w:p>
    <w:p>
      <w:pPr>
        <w:pStyle w:val="Normal"/>
        <w:rPr/>
      </w:pPr>
      <w:r>
        <w:rPr/>
        <w:t>Авестийский календарь связан с древним 32-летним циклом планеты Сатурн, которая определяет внутренний индивидуальный стержень каждого из нас.  Этот календарь отвечает на вопрос, что нужно каждому человеку для нормального духовного развития, к чему нужно стремиться. Каждый год, месяц и день авестийского календаря связан со своим священным животным (тотемом).</w:t>
      </w:r>
    </w:p>
    <w:p>
      <w:pPr>
        <w:pStyle w:val="Normal"/>
        <w:rPr/>
      </w:pPr>
      <w:r>
        <w:rPr/>
        <w:t>У каждого человека животное начало имеет свои особенности и связано с особенностями тотема. Их никогда не вредно знать, чтобы добиваться успехов в самосовершенствовании.</w:t>
      </w:r>
    </w:p>
    <w:p>
      <w:pPr>
        <w:pStyle w:val="Normal"/>
        <w:rPr/>
      </w:pPr>
      <w:r>
        <w:rPr/>
        <w:t>Кроме того, не помешает знать свой антитотем, к особенностям которого можно скатиться на этом пу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упрежден, значит защищен. </w:t>
      </w:r>
    </w:p>
    <w:p>
      <w:pPr>
        <w:pStyle w:val="Normal"/>
        <w:rPr/>
      </w:pPr>
      <w:r>
        <w:rPr/>
        <w:t>Начинается год с 21 марта, поэтому всем рожденным с 1 января до 21 марта нужно вычитать из своего года рождения единиц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2-летний цик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260"/>
        <w:gridCol w:w="3060"/>
        <w:gridCol w:w="1440"/>
        <w:gridCol w:w="262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т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ч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</w:t>
            </w:r>
          </w:p>
          <w:p>
            <w:pPr>
              <w:pStyle w:val="Normal"/>
              <w:rPr/>
            </w:pPr>
            <w:r>
              <w:rPr/>
              <w:t>тоте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черт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цик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б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бый тиран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ость, лидерство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церемонность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родство, от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очность, наглость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х пу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ежеств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л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изм, упорство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е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носимый тиран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долга, почит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одер, отрицает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и пред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 род, неуважение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семье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гу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ительная реакция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ек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п, лжив, мстителен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кость, верн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ссивен, не уме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ьба со зл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ть за себя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трашие, могущество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а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рессивен, любит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учесть, вла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ваться над други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, сил больше, чем 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а, страх и злоб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и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идение, медитация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те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абый, не следит за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ышенн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й, ветренен, не це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дование закона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 свой дом, спорщи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далист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у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ытность, цепк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нту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етет паутину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тельство, огранич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меха, невежа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а, резкие перемены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ятель раздоров и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аторное мышление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оло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чивость, гибк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ю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овитая и бешеная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уиция, победа на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и дела не доделы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хом, познание тайн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ет до конца, сеяте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ухи и беспорядк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любие, домовит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тр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язнуля, безалаберна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тельность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ничего н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щение от скверн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, цели нет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да на распутье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ах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дрость, медлительн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зен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ически неуравно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шен, вспыльчив,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Земли, обрет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лен, не име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нциря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го мнения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кость, быстрота ума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орможен, плох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словом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 мыслит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молит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етник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стлив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с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менна, мелочна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итость, подвижн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боится, из стра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анность долгу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 творит злодеяния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е ве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роческий дар, гордос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стец, подхалим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еобходимость выбо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, обманщик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жительство, незави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далист с близким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ь, борьба с нечисть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т вкусно поесть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сть, боевит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ёл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жив и суетлив, не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справедливости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т постоять за себ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знаниями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бъяснимо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я сло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ок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пеливость, доброта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уравновешен,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удительн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лобен, не признает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н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и ошибк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равнове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су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ость, береж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ероятно жаден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вость, традиционализм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атель, никому не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й дар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ит, людей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етение утраченног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ирает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лю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сионерство, чу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е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иратель падали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мора, восстано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т глумиться 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ка и справедлив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ваться над людьм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ояде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Ё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сказуемость, дото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рой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а страха, злонарв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ость, требовательн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, верит только 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ление к свободе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я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идение будущег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стизм, мягк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порная, нахальная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ность, стремление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ивая личность,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едлив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бит роскошь,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кусна, сварлив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устремленн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вье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бый и неспокой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йчив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ый, болтливый врун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изм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ценит семью, легк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пление потенциа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ает партнер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гость, соборн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к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тветственность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носливость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меха и трус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нтичн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ые и слабы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клят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ы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пар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ственн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а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сливая, хилая 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та, че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,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ешительная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ость, защ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уща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умеет разбиратьс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оряд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болотах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юдях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гранность, блеск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з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рюмый интроверт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кость, многообразие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зговорчив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а, неординарн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грамотен, сварли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ывание масок со з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остли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ализм, чистота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духовна, жадна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шевность, милосердие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 достижения цел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корыстие, стремление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 врет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ому объединени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с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центричн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кий льстец, трус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олове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изм, игрив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халим, слабоволе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ье, внезапн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ден и дотоше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ление к идеал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ё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оспособн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с и жадина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любие, упорство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бит плотские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елывание земл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хи и в них прово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 всю свою жизнь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антские силы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ы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нтролируемы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ичество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лески агрессии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тельство, щедрость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веревш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онности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ление к надеж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ист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деятельн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т быть подлым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дость, царственность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ошным, резким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ость, предвидения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т быть обжоро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ование закон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грязнулей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троумие, острый «нюх»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кий подхалим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нт следователя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боятся и унижа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вь к переменам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тся перед сильным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блачение лж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 сег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ьф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ерство, мудр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лощение зла 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деализм, благоразумие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ле и самый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радостн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й знак цикл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жение в тайн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д-Авесты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п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брость, добле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чная, подл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ага, стремление 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риминальная, нечис-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е, защита слабы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отная, мелоч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ь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ительность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н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бный, злопамят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очность, углублен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ый тру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, привязанность 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ье, распознание тьмы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ывистость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е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с и хвастун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душие, альтруизм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далист, бесчелове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жение, забота 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н, не уважает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их родите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оскоп Зенд-Авесты точнее нежели традиционный восточный, это отмечают специалисты-астрологи. Гороскоп Зенд-Авесты во многом объективнее зодиакального.</w:t>
      </w:r>
    </w:p>
    <w:p>
      <w:pPr>
        <w:pStyle w:val="Normal"/>
        <w:rPr/>
      </w:pPr>
      <w:r>
        <w:rPr/>
        <w:t>Присмотритесь внимательнее к своему знаку, проанализируйте, что оказало на вас большее влияние – тотем или его антипод. Постарайтесь исправить себя, насколько это возможно, ведь ваше положение среди людей зависит только от вас.</w:t>
      </w:r>
    </w:p>
    <w:p>
      <w:pPr>
        <w:pStyle w:val="Normal"/>
        <w:rPr/>
      </w:pPr>
      <w:r>
        <w:rPr/>
        <w:t>Обратите внимание, что гороскоп Зенд-Авесты дает первичную информацию о совместимости людей вашего окружения, о совместимости нас с нашими руководителями и возможных необъяснимых по обычным критериям конфликтах с ними.</w:t>
      </w:r>
    </w:p>
    <w:p>
      <w:pPr>
        <w:pStyle w:val="Normal"/>
        <w:rPr/>
      </w:pPr>
      <w:r>
        <w:rPr/>
        <w:t>В природе гармония держится на том, что все кого-то «кушают».</w:t>
      </w:r>
    </w:p>
    <w:p>
      <w:pPr>
        <w:pStyle w:val="Normal"/>
        <w:rPr/>
      </w:pPr>
      <w:r>
        <w:rPr/>
        <w:t>Зная свой тотем и антитотем, можно точнее корректировать свое общение с другими людьми.</w:t>
      </w:r>
    </w:p>
    <w:p>
      <w:pPr>
        <w:pStyle w:val="Normal"/>
        <w:rPr/>
      </w:pPr>
      <w:r>
        <w:rPr/>
        <w:t>Вариантов здесь множество, но знать, какой тотем может «кушать» тебя и какой тотем могу «кушать» я всегда полезно.</w:t>
      </w:r>
    </w:p>
    <w:p>
      <w:pPr>
        <w:pStyle w:val="Normal"/>
        <w:rPr/>
      </w:pPr>
      <w:r>
        <w:rPr/>
        <w:t>Конечно, человеку дан разум, чтобы обуздать свою животность и знание некоторых деталей этой животности никому не помешает переходить к человечному типу психики.</w:t>
      </w:r>
    </w:p>
    <w:p>
      <w:pPr>
        <w:pStyle w:val="Normal"/>
        <w:rPr/>
      </w:pPr>
      <w:r>
        <w:rPr/>
        <w:t>Из своего опыта могу сообщить, что мне (Мангусту, Сурикату), супруге (Волку) не помешало 50 лет прожить в любви и согласии и вырастить сына (Белого медведя).</w:t>
      </w:r>
    </w:p>
    <w:p>
      <w:pPr>
        <w:pStyle w:val="Normal"/>
        <w:rPr/>
      </w:pPr>
      <w:r>
        <w:rPr/>
        <w:t>Из своего опыта могу сообщить, что люди (Совы) опасны для Мангустов, а вот с Белками легко устанавливается контакт. С Дельфинами одно удовольствие общаться.</w:t>
      </w:r>
    </w:p>
    <w:p>
      <w:pPr>
        <w:pStyle w:val="Normal"/>
        <w:rPr/>
      </w:pPr>
      <w:r>
        <w:rPr/>
        <w:t>Понятно, что нужно знать меру и не доходить до фанат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оме того календарь Зенд-Авесты позволяет знать особенности каждого дня жизни.</w:t>
      </w:r>
    </w:p>
    <w:p>
      <w:pPr>
        <w:pStyle w:val="Normal"/>
        <w:rPr/>
      </w:pPr>
      <w:r>
        <w:rPr/>
        <w:t>Например, 21 марта 2012 года – день Ахура-Мазды (Бога-отца), 28 марта 2012 года – день Датуш Ахура-Мазды (сына Бога), 29 марта 2012 года день именин Стрель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21:04:00Z</dcterms:created>
  <dc:creator>deds40</dc:creator>
  <dc:description/>
  <cp:keywords/>
  <dc:language>en-US</dc:language>
  <cp:lastModifiedBy>RomanovVjacheslavTimofeevich</cp:lastModifiedBy>
  <dcterms:modified xsi:type="dcterms:W3CDTF">2012-03-18T21:04:00Z</dcterms:modified>
  <cp:revision>2</cp:revision>
  <dc:subject/>
  <dc:title>ВСТУПЛЕНИЕ</dc:title>
</cp:coreProperties>
</file>